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sz w:val="18"/>
          <w:szCs w:val="18"/>
          <w:lang w:val="uk-UA"/>
        </w:rPr>
      </w:pPr>
      <w:r>
        <w:rPr>
          <w:b/>
          <w:sz w:val="18"/>
          <w:szCs w:val="18"/>
          <w:lang w:val="uk-UA"/>
        </w:rPr>
      </w:r>
    </w:p>
    <w:p>
      <w:pPr>
        <w:pStyle w:val="Normal"/>
        <w:ind w:firstLine="709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ind w:right="-1" w:firstLine="709"/>
        <w:jc w:val="both"/>
        <w:rPr>
          <w:b/>
          <w:b/>
          <w:sz w:val="24"/>
          <w:szCs w:val="18"/>
          <w:lang w:val="uk-UA"/>
        </w:rPr>
      </w:pPr>
      <w:r>
        <w:rPr>
          <w:b/>
          <w:sz w:val="24"/>
          <w:szCs w:val="18"/>
          <w:lang w:val="uk-UA"/>
        </w:rPr>
      </w:r>
    </w:p>
    <w:p>
      <w:pPr>
        <w:pStyle w:val="Normal"/>
        <w:ind w:right="-1" w:firstLine="709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                 на І півріччя 2014 р. затверджені в сумі 384 457 966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І півріччя 2014 р. склало – 350 393 119 грн. або 91,1 % до уточненого плану за звітний період. Виконання бюджету міста за виключення субвенцій з державного бюджету становить 239 486 816 грн. або 91,8%.  В структурі видатків найбільшу питому вагу  складають видатки на утримання установ  соціально-культурної сфери міста –   226 862 171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-  123 531 002  грн., або 54,5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77 309 279  грн. – 34,1 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 14 450 962  грн. – 6,4 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5 581 371  грн. – 2,4 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5 989 557   грн.-   2,6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профінансовано 194 783 358  грн. або 81,3 % всіх проведених видатків, на оплату комунальних послуг та енергоносіїв 30 597 905  грн. або 12,8  %,  інші видатки –  14 105 553  грн. або 5,9  %. 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180" w:firstLine="528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</w:t>
      </w:r>
      <w:r>
        <w:rPr>
          <w:b/>
          <w:lang w:val="uk-UA"/>
        </w:rPr>
        <w:t xml:space="preserve">ВИКОНАННЯ ВИДАТКОВОЇ ЧАСТИНИ МІСЦЕВОГО БЮДЖЕТУ ЗА  І ПІВРІЧЧЯ 2014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854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1080"/>
        <w:gridCol w:w="1080"/>
        <w:gridCol w:w="1080"/>
        <w:gridCol w:w="1080"/>
        <w:gridCol w:w="1080"/>
        <w:gridCol w:w="804"/>
      </w:tblGrid>
      <w:tr>
        <w:trPr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І півріччя 2014 р.  з урахуванням внесених змін  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Державне управлінн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839 46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064 0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сві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2 859 0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2 68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3 811 59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80 5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3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Охорона здоров”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 057 48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7 309 27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09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Соціальний захис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4 878 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8 415 6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1 304 8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5 723 4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Субвенції з державн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- пільги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 968 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7 968 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 138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9 138 7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8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8,4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пільги на мед.обслугов.пострЧАЕС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40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404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371 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371 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опомога сім”ям з діть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 900 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 900 6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 888 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0 888 6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держ. доп. малозаб. сім”я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314 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314 5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314 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</w:t>
            </w:r>
            <w:r>
              <w:rPr>
                <w:sz w:val="16"/>
                <w:lang w:val="uk-UA"/>
              </w:rPr>
              <w:t>3 314 4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субсид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801 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 801 3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  </w:t>
            </w:r>
            <w:r>
              <w:rPr>
                <w:sz w:val="16"/>
                <w:lang w:val="uk-UA"/>
              </w:rPr>
              <w:t>6 123 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123 9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валіди з дитинст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737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737 9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736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 736 0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 xml:space="preserve">-  </w:t>
            </w:r>
            <w:r>
              <w:rPr>
                <w:sz w:val="16"/>
                <w:lang w:val="uk-UA"/>
              </w:rPr>
              <w:t>центр «Злагода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88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88 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50 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150 38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  <w:t>Видатки місцевого бюдже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lang w:val="uk-UA"/>
              </w:rPr>
            </w:pPr>
            <w:r>
              <w:rPr>
                <w:b/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видатки по соц.захист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63 0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84 8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олодіжні прогр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813 9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 377 1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4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фін підтримка гром. орг-ц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 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1 4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4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</w:rPr>
              <w:t>-</w:t>
            </w:r>
            <w:r>
              <w:rPr>
                <w:sz w:val="16"/>
                <w:lang w:val="uk-UA"/>
              </w:rPr>
              <w:t>терцент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328 5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228 17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2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- центр соц.реабіліт.дітей-інваліді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 040 6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13 4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інші програми соц. захисту діт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1 8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4 46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75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виплата грош.компенсації фіз..особа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1 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1 8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ЖКГ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 270 6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399 7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0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1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820 6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4 450 96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2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Засоби масової інформації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7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6 8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телебачення та радіомовл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4 3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9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прес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2 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3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Фізична культу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330 1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989 55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4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7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005 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005 2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902 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 902 2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7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місцевий авто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2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2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2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12 1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залізничний транспор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1 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981 2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8 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78 18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611 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611 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611 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3 611 9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,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0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6 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5 1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83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4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Інші видат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83 55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48 7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2501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Резервний фон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100 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ВСЬОГО ВИДАТКІВ ЗАГАЛЬНОГО ФОНД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84 457 9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23 703 6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350 393 1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110 906 3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91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  <w:lang w:val="uk-UA"/>
              </w:rPr>
            </w:pPr>
            <w:r>
              <w:rPr>
                <w:b/>
                <w:sz w:val="16"/>
                <w:szCs w:val="16"/>
                <w:lang w:val="uk-UA"/>
              </w:rPr>
              <w:t>89,7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Соціальний захист та соціальне забезпечення 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І півріччя 2014 р. становлять 684 851 грн., в т.ч.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38 206 грн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а програма “Турбота” – 455 424 грн.  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  <w:lang w:val="uk-UA"/>
        </w:rPr>
        <w:t xml:space="preserve">Фінансова підтримка інших громадських організацій – 21 494 грн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депутатських повноважень – 169 727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4 р. затверджені в сумі 138 510 818 грн. За І півріччя 2014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 </w:t>
            </w:r>
            <w:r>
              <w:rPr>
                <w:lang w:val="uk-UA"/>
              </w:rPr>
              <w:t>952 13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2 13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 61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883 5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886 91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775 92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8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148 7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3 210 27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 587 16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0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6 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5 05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 6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1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57 6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57 6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241 45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6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9 2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2 64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 03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4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7 871 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9 949 3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18 67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0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9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151 056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 236 8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553 53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 16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126 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 379 90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  </w:t>
            </w:r>
            <w:r>
              <w:rPr>
                <w:i/>
                <w:lang w:val="uk-UA"/>
              </w:rPr>
              <w:t>95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406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0 07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 860 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5 319 76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14 2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82 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471 9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503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</w:t>
            </w:r>
            <w:r>
              <w:rPr>
                <w:i/>
                <w:lang w:val="uk-UA"/>
              </w:rPr>
              <w:t>2 131 05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 609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3 533 9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2 41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625 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953 39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1 80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 678 7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8 048 79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006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Погашення заборг.з різн. в тарифах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862 3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067 55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Транспорт, дорожнє господарс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 609 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741 25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7 17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57 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77 50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04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768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255 68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82 26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35 96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9 834 7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8 510 818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9 904 62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1,6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липня  2014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17 602 126,61 грн. ( проти   25 927 626,01 грн на 1 січня 2014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кошти </w:t>
      </w:r>
      <w:r>
        <w:rPr>
          <w:b/>
          <w:sz w:val="24"/>
          <w:szCs w:val="24"/>
          <w:lang w:val="uk-UA"/>
        </w:rPr>
        <w:t>місцевого бюджету –</w:t>
      </w:r>
      <w:r>
        <w:rPr>
          <w:sz w:val="24"/>
          <w:szCs w:val="24"/>
          <w:lang w:val="uk-UA"/>
        </w:rPr>
        <w:t xml:space="preserve">  11 964 159,79 грн., в т.ч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2210 «Предмети,матеріали,обладнання та інвентар» -  544 694,68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20 «Медикаменти та перев»язувальні матеріали»   - 10 910,23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30 «Продукти харчування» - 195 029,3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5 569 503,9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50 710,91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70 «Оплата комунальних послуг та енергоносіїв» - 5 348 747,0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168 973,16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ЕКВ 2600 «Поточні трансферти» - 4 340,38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730 «Інші видатки населенню» - 39 146,87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800 «Інші поточні видатки» -  32 103,36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Прострочена заборгованість по коштах місцевого бюджету становить – 5 608 824,31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  т.ч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 2210 «Предмети,матеріали,обладнання та інвентар» -  244 870,64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5 178 707,35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2250 «Видатки на відрядження» - 12 370,00 грн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ЕКВ 2280 «Дослідження, розробки, окремі заходи по реалізації державних (регіональних)   програм» - 141 628,27 грн.,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800 «Інші поточні видатки» -  31 248,05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боргованість виникла в зв»язку з недостатністю фінансових ресурсів та не проведенням управлінням державної казначейської служби платіжних доручень бюджетних установ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ошти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5 637 966,82 грн. в т.ч.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1 «Пільги ветеранам війни…» - 1 303 075,69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223 190,64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633 889,06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1,6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»язку» - 229 119,66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 «Пільги багатодітним сім»ям на ЖКП» - 103 314,31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- 1 023 559,1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302 « Компенсаційні виплати на пільговий проїзд окремим категоріям громадян на залізничному транспорті» - 2 121 816,6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 xml:space="preserve">Прострочена заборгованість по субвенціям з державного бюджету  в сумі –3 802 918,64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 xml:space="preserve">., в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576 218,78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204 «Пільги ветеранам військової служби…»  -</w:t>
      </w:r>
      <w:r>
        <w:rPr>
          <w:sz w:val="24"/>
          <w:szCs w:val="24"/>
          <w:lang w:val="uk-UA"/>
        </w:rPr>
        <w:t xml:space="preserve"> 73 095,90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7 «Пільги громадянам, які постраждали внаслідок Чорнобильської катастрофи» - 290 203,18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0  «Пільги пенсіонерам із числа спеціалістів із захисту рослин…» -  1,69 грн., КФКВ 090214  «Пільги окремим категоріям громадян з послуг зв»язку» - 75 351,30  грн.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ФКВ  090215 «Пільги багатодітним сім»ям на ЖКП» - </w:t>
      </w:r>
      <w:r>
        <w:rPr>
          <w:sz w:val="24"/>
          <w:szCs w:val="24"/>
          <w:lang w:val="uk-UA"/>
        </w:rPr>
        <w:t>54 385,34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</w:rPr>
        <w:t>КФКВ  090405 «Субсидії населенню для відшкодування ЖКП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611 845,85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 xml:space="preserve">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170302 « Компенсаційні виплати на пільговий проїзд окремим категоріям громадян на залізничному транспорті» - 2 121 816,60 грн.</w:t>
      </w:r>
    </w:p>
    <w:p>
      <w:pPr>
        <w:pStyle w:val="Normal"/>
        <w:jc w:val="both"/>
        <w:rPr/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»язку з перевищенням фактично нарахованих сум за  вересень 2013 р. - травень 2014 року над доведеними та затвердженими обсягами субвенцій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 </w:t>
      </w:r>
      <w:r>
        <w:rPr>
          <w:sz w:val="24"/>
          <w:szCs w:val="24"/>
          <w:lang w:val="uk-UA"/>
        </w:rPr>
        <w:t xml:space="preserve">Дебіторська заборгованість по коштах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КФКВ 090405 </w:t>
      </w:r>
      <w:r>
        <w:rPr>
          <w:sz w:val="24"/>
          <w:szCs w:val="24"/>
        </w:rPr>
        <w:t>«Субсидії населенню для відшкодування ЖКП»</w:t>
      </w:r>
      <w:r>
        <w:rPr>
          <w:sz w:val="24"/>
          <w:szCs w:val="24"/>
          <w:lang w:val="uk-UA"/>
        </w:rPr>
        <w:t xml:space="preserve">  в сумі 3780,54 грн. виникла в зв»язку з перерахунками призначених субсидій по фактичному використанню і буде погашатись по мірі проведення нарахувань.</w:t>
      </w:r>
    </w:p>
    <w:p>
      <w:pPr>
        <w:pStyle w:val="Normal"/>
        <w:jc w:val="both"/>
        <w:rPr/>
      </w:pPr>
      <w:r>
        <w:rPr>
          <w:color w:val="FF00FF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 на 1 липня 2014 року становить 22670229,28 грн. ( проти   16 018 539,73 грн на 1 січня  2014 року), в т.ч.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-  кошти </w:t>
      </w:r>
      <w:r>
        <w:rPr>
          <w:b/>
          <w:sz w:val="24"/>
          <w:szCs w:val="24"/>
          <w:lang w:val="uk-UA"/>
        </w:rPr>
        <w:t xml:space="preserve">місцевого бюджету </w:t>
      </w:r>
      <w:r>
        <w:rPr>
          <w:sz w:val="24"/>
          <w:szCs w:val="24"/>
          <w:lang w:val="uk-UA"/>
        </w:rPr>
        <w:t>–21 154 825,40 грн., в т.ч.</w:t>
        <w:tab/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10 «Предмети,матеріали,обладнання та інвентар» -  382 922,34 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2220 «Медикаменти та перев»язувальні матеріали» - 1 559,10 грн.,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30 «Продукти харчування» - 347 624,4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40 «Оплата послуг(крім комунальних)» - 1 489 478,74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КЕКВ 2250 «Видатки на відрядження» - 2 108,0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 81 059,92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000 «Капітальні видатки»  - 18 850 072,90 грн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  </w:t>
      </w:r>
      <w:r>
        <w:rPr>
          <w:sz w:val="24"/>
          <w:szCs w:val="24"/>
          <w:lang w:val="uk-UA"/>
        </w:rPr>
        <w:t>Прострочена заборгованість становить  – 13 491 867,31 грн., в т.ч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10 «Предмети,матеріали,обладнання та інвентар» -  210 619,5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КЕКВ 2240 «Оплата послуг(крім комунальних)» -  1 067 432,87 грн.,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50 «Видатки на відрядження» - 280,0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2280 «Дослідження, розробки, окремі заходи по реалізації державних (регіональних) програм» -  75 009,92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ЕКВ 3000 «Капітальні видатки»  - 12 138 525,02 грн.</w:t>
      </w:r>
    </w:p>
    <w:p>
      <w:pPr>
        <w:pStyle w:val="Normal"/>
        <w:ind w:firstLine="398"/>
        <w:jc w:val="both"/>
        <w:rPr/>
      </w:pP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-  кошти </w:t>
      </w:r>
      <w:r>
        <w:rPr>
          <w:b/>
          <w:sz w:val="24"/>
          <w:szCs w:val="24"/>
          <w:lang w:val="uk-UA"/>
        </w:rPr>
        <w:t xml:space="preserve">державного бюджету </w:t>
      </w:r>
      <w:r>
        <w:rPr>
          <w:sz w:val="24"/>
          <w:szCs w:val="24"/>
          <w:lang w:val="uk-UA"/>
        </w:rPr>
        <w:t>– 1 515 403,88 грн., 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 170703 « Будівництво, реконструкція, ремонт та утримання доріг» - 1 515 403,88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Прострочена заборгованість по субвенціям з державного бюджету  по КФК 170703 «Будівництво, реконструкція, ремонт та утримання доріг» - 1 289 654,28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 виникла в зв</w:t>
      </w:r>
      <w:r>
        <w:rPr>
          <w:sz w:val="24"/>
          <w:szCs w:val="24"/>
        </w:rPr>
        <w:t xml:space="preserve">»язку </w:t>
      </w:r>
      <w:r>
        <w:rPr>
          <w:sz w:val="24"/>
          <w:szCs w:val="24"/>
          <w:lang w:val="uk-UA"/>
        </w:rPr>
        <w:t>з не проведенням  управління державної казначейської служби платіжних  доручень бюджетних установ.</w:t>
      </w:r>
    </w:p>
    <w:p>
      <w:pPr>
        <w:pStyle w:val="Normal"/>
        <w:spacing w:before="100" w:after="10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4 919 057,69  грн.,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1 422 991,72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 2 088 104,39 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-             37 768 846,96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 -     40 110 894,38 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фонд охорони навколишнього середовища – 1 403 320,29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податок на транспорт –          4 975,23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цільові фонди              –      323 163,59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- бюджет розвитку      –    36 186 818,38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субвенція з д/б м/б на будівництво, реконструкцію, ремонт та утримання вулиць і доріг комунальної власності   -     2 110 915,86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відсотки за користування довгостроковим молодіжним кредитом – 5 045,82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76 655,21 грн., в  т.ч.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70 164,21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4 616 646,58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 xml:space="preserve">На кінець кварталу   –      28 224 561,37 грн. 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бюджетів за І півріччя 2014 р. по загальному та спеціальному фонду становить  128 476 153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 24 238 104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з послуг зв»язку та інших передбачених законодавством пільг та компенсацію за пільговий проїзд окремих категорій громадян – 5 923 487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4 571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виплата допомоги сім»ям з дітьми, малозабезпеченим сім»ям, інвалідам з дитинства, дітям-інвалідам, тимчасової державної допомоги дітям – 77 939 254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 280 595 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на будівництво, реконструкцію, ремонт та утримання вулиць і доріг комунальної власності – 501 021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на погашення заборгованості з різниці в тарифах на теплову енергію, послуги з централізованого водопостачання та водовідведення – 17 067 550 грн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субвенції з обласного бюджету – 2 521 571 грн.</w:t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>Секретар ради                                                                            О.Б.Олійник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3T09:41:00Z</dcterms:created>
  <dc:creator>1</dc:creator>
  <dc:description/>
  <cp:keywords/>
  <dc:language>en-US</dc:language>
  <cp:lastModifiedBy>Светлана</cp:lastModifiedBy>
  <cp:lastPrinted>2013-07-19T11:21:00Z</cp:lastPrinted>
  <dcterms:modified xsi:type="dcterms:W3CDTF">2014-07-15T07:59:00Z</dcterms:modified>
  <cp:revision>21</cp:revision>
  <dc:subject/>
  <dc:title>                                                                         </dc:title>
</cp:coreProperties>
</file>